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s 1997      EAA   niv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XPLI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. El proceso de industrialización depende de varias condiciones  favorables.</w:t>
      </w:r>
    </w:p>
    <w:p>
      <w:pPr>
        <w:pStyle w:val="Normal"/>
        <w:rPr/>
      </w:pPr>
      <w:r>
        <w:rPr/>
        <w:t>Cítelas y explique su situación en la España del siglo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xplique dos aplicaciones importantes de la industria quím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é significa   PP ; PSOE ; C.C.O.O.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 </w:t>
      </w:r>
      <w:r>
        <w:rPr/>
        <w:t>¿ Cuál es la situación actual del aceite de oliva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Por qué se puede decir que Danone es catalán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¿ Qué sabe en cuanto a los movimientos del dóla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RADUC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ès que j’aurai terminé mes études, je voyagerai dans plusieurs pays européens pour améliorer ma connaissance des langu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urvu que la situation économique s’arrange mais je ne pense pas que ce soit possible dans un avenir proch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n m’a dit de chercher un emploi dans un secteur dynamique. Je me demande si quelqu’un sait ce que cela signifie encore mainten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i notre entreprise avait pu ouvrir une succursale à l’étranger, nous aurions engagé des collaborateurs sachant l’allemand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s 1997      EAA   niv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0:58:00Z</dcterms:created>
  <dc:creator>Inconnu</dc:creator>
  <dc:description/>
  <dc:language>en-US</dc:language>
  <cp:lastModifiedBy>Inconnu</cp:lastModifiedBy>
  <cp:lastPrinted>1997-03-03T14:11:00Z</cp:lastPrinted>
  <dcterms:modified xsi:type="dcterms:W3CDTF">1997-12-08T10:47:00Z</dcterms:modified>
  <cp:revision>4</cp:revision>
  <dc:subject/>
  <dc:title>Mars 1997      EAA   niv</dc:title>
</cp:coreProperties>
</file>